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scribe a memorable event in the novel and explain why it was memorable...</w:t>
      </w:r>
    </w:p>
    <w:p>
      <w:pPr>
        <w:pStyle w:val="Normal"/>
        <w:rPr/>
      </w:pPr>
      <w:r>
        <w:rPr/>
        <w:t xml:space="preserve">The opening of Theresa Breslin’s stirring novel </w:t>
      </w:r>
      <w:r>
        <w:rPr>
          <w:u w:val="single"/>
        </w:rPr>
        <w:t>Death or Glory Boys</w:t>
      </w:r>
      <w:r>
        <w:rPr/>
        <w:t xml:space="preserve"> was made memorable through her commanding use of language features.  Breslin uses an en media res-style opening where the shadowy antagonist ‘Cal’ sets a bomb in a residential shoe shop in the sleepy Northern English town of Crosston.  The use of incomplete sentence structures and the lack of personal pronouns craft an opening which is juxtaposed against our protagonist’s storyline.  This intrigues and involves the audience from early on, leaving the readers to ponder gender role stereotyping and the devastating impact of a lone terrorist.  Breslin’s language features create an unforgettable introduction to </w:t>
      </w:r>
      <w:r>
        <w:rPr>
          <w:u w:val="single"/>
        </w:rPr>
        <w:t>Death or Glory Boys</w:t>
      </w:r>
      <w:r>
        <w:rPr/>
        <w:t>.</w:t>
      </w:r>
    </w:p>
    <w:p>
      <w:pPr>
        <w:pStyle w:val="Normal"/>
        <w:rPr/>
      </w:pPr>
      <w:r>
        <w:rPr/>
        <w:t xml:space="preserve">Breslin begins her novel through the technique of en media res by showing us the actions of a lone terrorist placing a bomb in a shoe shop in Crosston.  We know very little of the antagonist, save that he is named Cal and that he sees setting a bomb to be simple and “easy enough for a child to do it.” The immediacy of the no-nonsense opening immediately engages the audience, ensuring that we want to know more about the aftermath of the bombing and to find out what Cal’s motivations are and whether or not he will be brought to justice.  </w:t>
      </w:r>
    </w:p>
    <w:p>
      <w:pPr>
        <w:pStyle w:val="Normal"/>
        <w:ind w:firstLine="720"/>
        <w:rPr/>
      </w:pPr>
      <w:r>
        <w:rPr/>
        <w:t>1.  Through the use of en media res, Theresa Breslin’s gripping opening is made memorable.</w:t>
      </w:r>
    </w:p>
    <w:p>
      <w:pPr>
        <w:pStyle w:val="Normal"/>
        <w:ind w:left="720" w:hanging="0"/>
        <w:rPr/>
      </w:pPr>
      <w:r>
        <w:rPr/>
        <w:t>2.  The technique of en media res is employed as a powerful way of engaging the readers into the storyline from the very beginning.</w:t>
      </w:r>
    </w:p>
    <w:p>
      <w:pPr>
        <w:pStyle w:val="Normal"/>
        <w:ind w:left="720" w:hanging="0"/>
        <w:rPr/>
      </w:pPr>
      <w:r>
        <w:rPr/>
        <w:t>3.  Another way the opening of Death or Glory Boys is made memorable is through the use of incomplete sentences.</w:t>
      </w:r>
    </w:p>
    <w:p>
      <w:pPr>
        <w:pStyle w:val="Normal"/>
        <w:rPr/>
      </w:pPr>
      <w:r>
        <w:rPr/>
        <w:t xml:space="preserve">Incomplete syntax is used by Breslin to make the introduction powerful and memorable.  As Cal is setting the bomb, we see him settling his nerves by talking to himself.  In doing so, Cal’s syntax is short and at times incomplete, echoing a real-life adrenalin rush.  Just as if we were alongside of him, the audience draws a breath as he warns himself to not rush his dangerous mission and the narrative, too, fragments.  We are told how there is “No time to wonder.  How it might feel. To be there when it went off.” </w:t>
      </w:r>
    </w:p>
    <w:p>
      <w:pPr>
        <w:pStyle w:val="ListParagraph"/>
        <w:numPr>
          <w:ilvl w:val="0"/>
          <w:numId w:val="1"/>
        </w:numPr>
        <w:rPr/>
      </w:pPr>
      <w:r>
        <w:rPr>
          <w:rFonts w:cs="Calibri"/>
        </w:rPr>
        <w:t xml:space="preserve"> </w:t>
      </w:r>
      <w:r>
        <w:rPr/>
        <w:t>Another technique used by Breslin is the omission of personal pronouns.</w:t>
      </w:r>
    </w:p>
    <w:p>
      <w:pPr>
        <w:pStyle w:val="ListParagraph"/>
        <w:numPr>
          <w:ilvl w:val="0"/>
          <w:numId w:val="1"/>
        </w:numPr>
        <w:rPr/>
      </w:pPr>
      <w:r>
        <w:rPr/>
        <w:t xml:space="preserve">It is clear then, that incomplete syntax is used to make the introduction of </w:t>
      </w:r>
      <w:r>
        <w:rPr>
          <w:u w:val="single"/>
        </w:rPr>
        <w:t>Death or Glory Boys</w:t>
      </w:r>
      <w:r>
        <w:rPr/>
        <w:t xml:space="preserve"> memorable.</w:t>
      </w:r>
    </w:p>
    <w:p>
      <w:pPr>
        <w:pStyle w:val="ListParagraph"/>
        <w:numPr>
          <w:ilvl w:val="0"/>
          <w:numId w:val="1"/>
        </w:numPr>
        <w:rPr/>
      </w:pPr>
      <w:r>
        <w:rPr/>
        <w:t>With the shortened sentences and the incomplete sentences, the audience will forever remember the adrenalin rush of the deranged terrorist, Cal.</w:t>
      </w:r>
    </w:p>
    <w:p>
      <w:pPr>
        <w:pStyle w:val="Normal"/>
        <w:rPr/>
      </w:pPr>
      <w:r>
        <w:rPr/>
        <w:t xml:space="preserve">The introduction of the novel is made memorable through the omission of personal pronouns, leading the audience to assume the terrorist Cal is a male.  Throughout the text, the shadowy character of Cal gradually emerges but it is not until the epiphany at the climax of the novel that the audience realises the actions are those of a female and not of a male.  Throughout the beginning of the novel, the audience suspected that the omission of the pronouns was a part of the adrenaline rush felt by the antagonist.  It was in fact used to allow the audience to gender role stereotype Cal as a male.  We incorrectly assume “Cal, glancing at watch, working slowly, was aware that there was not much time” to be a male. This gender role stereotyping is a lesson learnt by the readers who turn to re-read the opening of the novel to see what foreshadowing we had missed early on in the novel.  </w:t>
      </w:r>
    </w:p>
    <w:p>
      <w:pPr>
        <w:pStyle w:val="ListParagraph"/>
        <w:numPr>
          <w:ilvl w:val="0"/>
          <w:numId w:val="2"/>
        </w:numPr>
        <w:rPr/>
      </w:pPr>
      <w:r>
        <w:rPr>
          <w:rFonts w:cs="Calibri"/>
        </w:rPr>
        <w:t xml:space="preserve"> </w:t>
      </w:r>
      <w:r>
        <w:rPr/>
        <w:t xml:space="preserve">Breslin’s omission of personal pronouns makes the beginning of </w:t>
      </w:r>
      <w:r>
        <w:rPr>
          <w:u w:val="single"/>
        </w:rPr>
        <w:t>Death or Glory Boys</w:t>
      </w:r>
      <w:r>
        <w:rPr/>
        <w:t xml:space="preserve"> memorable.</w:t>
      </w:r>
    </w:p>
    <w:p>
      <w:pPr>
        <w:pStyle w:val="ListParagraph"/>
        <w:numPr>
          <w:ilvl w:val="0"/>
          <w:numId w:val="2"/>
        </w:numPr>
        <w:rPr/>
      </w:pPr>
      <w:r>
        <w:rPr/>
        <w:t>In re-reading the opening, it becomes memorable for the clever way Breslin had hinted at Cal’s real identity.</w:t>
      </w:r>
    </w:p>
    <w:p>
      <w:pPr>
        <w:pStyle w:val="ListParagraph"/>
        <w:numPr>
          <w:ilvl w:val="0"/>
          <w:numId w:val="2"/>
        </w:numPr>
        <w:rPr/>
      </w:pPr>
      <w:r>
        <w:rPr/>
        <w:t>The juxtaposition of Cal and our protagonist Phil is another memorable facet of the opening of this novel.</w:t>
      </w:r>
    </w:p>
    <w:p>
      <w:pPr>
        <w:pStyle w:val="Normal"/>
        <w:rPr/>
      </w:pPr>
      <w:r>
        <w:rPr/>
        <w:t>Cal’s heinous crime is juxtaposed with the antics of the protagonist, Phil and his group of friends as they innocently shop in another branch of the same shoe store in a neighbouring city.  As the protagonist and his group of friends are aged at the same age as the target audience, they speak and act as typical teenagers do, enjoying each others’ company and the simple task of shoe shopping.  The threat of Cal lingers and looms ever present as it is juxtaposed against Phil Jarvis and his group of friends from the very beginning.  The effect of the juxtaposition is heightened later on in the novel as the episodes are juxtaposed more rapidly, making it clear to the audience that our favourite characters are under direct threat from the crazed terrorist’s actions.</w:t>
      </w:r>
    </w:p>
    <w:p>
      <w:pPr>
        <w:pStyle w:val="ListParagraph"/>
        <w:numPr>
          <w:ilvl w:val="0"/>
          <w:numId w:val="3"/>
        </w:numPr>
        <w:rPr/>
      </w:pPr>
      <w:r>
        <w:rPr/>
        <w:t xml:space="preserve">Clearly then, it can be argued that the juxtaposition used in </w:t>
      </w:r>
      <w:r>
        <w:rPr>
          <w:u w:val="single"/>
        </w:rPr>
        <w:t>Death or Glory Boys</w:t>
      </w:r>
      <w:r>
        <w:rPr/>
        <w:t xml:space="preserve"> makes the start memorable. </w:t>
        <w:tab/>
      </w:r>
    </w:p>
    <w:p>
      <w:pPr>
        <w:pStyle w:val="ListParagraph"/>
        <w:numPr>
          <w:ilvl w:val="0"/>
          <w:numId w:val="3"/>
        </w:numPr>
        <w:rPr/>
      </w:pPr>
      <w:r>
        <w:rPr/>
        <w:t>As the opening of the novel contains the ever-present threat of Cal, the juxtaposition heightens the readers’ appreciation of the danger introduced early on in the pacy storyline of the novel.</w:t>
      </w:r>
    </w:p>
    <w:p>
      <w:pPr>
        <w:pStyle w:val="Normal"/>
        <w:rPr/>
      </w:pPr>
      <w:r>
        <w:rPr/>
        <w:t>Theresa Breslin’s use of an en media res opening, incomplete syntax, omission of personal pronouns and juxtaposition serve to draw the reader in to a fast-paced novel from the very beginning.  The memory of the introduction and the shadowy antagonist, Cal, linger long after the novel has been finished.</w:t>
      </w:r>
    </w:p>
    <w:p>
      <w:pPr>
        <w:pStyle w:val="ListParagraph"/>
        <w:spacing w:before="0" w:after="200"/>
        <w:ind w:left="720" w:hanging="0"/>
        <w:contextual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18:00Z</dcterms:created>
  <dc:creator>Callamia</dc:creator>
  <dc:description/>
  <dc:language>en-US</dc:language>
  <cp:lastModifiedBy>Callamia</cp:lastModifiedBy>
  <dcterms:modified xsi:type="dcterms:W3CDTF">2011-05-30T07:18:00Z</dcterms:modified>
  <cp:revision>2</cp:revision>
  <dc:subject/>
  <dc:title/>
</cp:coreProperties>
</file>